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ТРУДУ (ТЕХНОЛО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71"/>
        <w:gridCol w:w="2338"/>
        <w:gridCol w:w="17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зывается маши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ханическое устройство, выполняющее движение для преобразования энергии, материалов ил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ханическое устройство, выполняющее движение для преобразования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механическое устройство, выполняющее движение для преобразования материалов и информац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й процесс может состоять из техно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язанных только с ручной обработкой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язанных только с механической обработкой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язанных как с ручной, так и с механической обработкой материал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зываются машины, служащие для изготовления различной продукции (изделий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анспорт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хнологическ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нергетическ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нспортирующ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, из каких материалов изготавливают защитные пластины для современной военной техники с бронезащитными свой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ер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алл и керам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получают из брёвен при продольной распилов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у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ило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ск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, к какой группе относятся технологические процессы прока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ячей штамповки, к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ботка металлов д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ботка металлов рез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ить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екта начин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разработки технологической к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изготовления отдельных деталей проектного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формулирования проектной иде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ередачи вращательного движения от электродвигателя к патрону сверлильного станка можно примен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ечную пере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менную пере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интовой механиз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технологический инструмент, позволяющий производить обработку чёрных металлов и спла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олярная п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ензу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ждачная бума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дите пример цветного металла, применяемого для изгото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опроводящих жил (элементов) электропроводо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этап проектной деятельности позволяет Вам выбрать оптим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выполнения практико-ориентированного проекта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-исследователь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потребитель электрической энер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альванический эле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ампа накал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атарея гальванических элемен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е, для чего тонколистовую сталь, применяемую д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я консервных банок, покрывают тонким слоем ол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ый слой олова защищает сталь от коррозии и предотвращает контакт пищи с продуктами возможной коррозии ста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овите три технологических процесса обработки материалов, в ходе которых происходит образование струж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, строгание, опили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гото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хонной лоп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3" w:before="0" w:after="0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 выберите материал и обоснуйте свой выбор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3" w:before="0" w:after="0"/>
              <w:ind w:righ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берите размеры заготовк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1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нарисуйте эскиз с выбранными размерами изделия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1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опишите этапы изготовления лопатки и необходимы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редложите украшение издел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6:00Z</dcterms:created>
  <dc:creator>user</dc:creator>
  <dc:description/>
  <cp:keywords/>
  <dc:language>en-US</dc:language>
  <cp:lastModifiedBy>user</cp:lastModifiedBy>
  <dcterms:modified xsi:type="dcterms:W3CDTF">2025-05-28T03:41:00Z</dcterms:modified>
  <cp:revision>5</cp:revision>
  <dc:subject/>
  <dc:title/>
</cp:coreProperties>
</file>